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  <w:u w:val="single"/>
                <w:lang w:eastAsia="en-US"/>
              </w:rPr>
              <w:t>10.02.2025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>37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для надання одноразової грошової допомоги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ин Олег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оловна, 63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ко Володимир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Бандери 1-6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ижець Володимир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іцький Віталій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рушевського 8а-3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пельський Василь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Мазепи 16-2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нюк Ігор Зінов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люсівська 11-1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ус Юрій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стрів, вул. Центральна, 6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ицький Андрій Генн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7-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юк Павло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ушевського 8а-5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чишин Тарас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обрячин, вул. Шевченка, 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й Ярослав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20-3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яс Володими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Бандери 29-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ула Володими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22 Січня 21-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анов 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Набережна 21-3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чук Олександ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18-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шенко Анатолій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 Ігор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Вечірня, 1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уляк Андр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Добрячин, вул. Сокальська, 4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іп Ярослав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Львівська 11-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жий Михайло Анто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Львівська 21-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зд Юрій Олександрович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Івасюка  23-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50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5-02-10T15:50:00Z</dcterms:modified>
  <cp:revision>2</cp:revision>
  <dc:subject/>
  <dc:title>Додаток</dc:title>
</cp:coreProperties>
</file>